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bg-BG"/>
        </w:rPr>
      </w:r>
    </w:p>
    <w:p>
      <w:pPr>
        <w:pStyle w:val="Footer"/>
        <w:ind w:right="360" w:hanging="0"/>
        <w:jc w:val="center"/>
        <w:rPr>
          <w:rFonts w:ascii="Arial Narrow" w:hAnsi="Arial Narrow" w:cs="Arial"/>
          <w:b/>
          <w:b/>
          <w:color w:val="333399"/>
          <w:sz w:val="40"/>
          <w:szCs w:val="40"/>
          <w:u w:val="single"/>
          <w:lang w:val="bg-BG"/>
        </w:rPr>
      </w:pPr>
      <w:r>
        <w:rPr>
          <w:rFonts w:cs="Arial" w:ascii="Arial Narrow" w:hAnsi="Arial Narrow"/>
          <w:b/>
          <w:color w:val="333399"/>
          <w:sz w:val="40"/>
          <w:szCs w:val="40"/>
          <w:u w:val="single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u w:val="single"/>
          <w:lang w:val="bg-BG"/>
        </w:rPr>
      </w:pPr>
      <w:r>
        <w:rPr>
          <w:rFonts w:cs="Arial Narrow" w:ascii="Arial Narrow" w:hAnsi="Arial Narrow"/>
          <w:b/>
          <w:color w:val="333399"/>
          <w:sz w:val="28"/>
          <w:szCs w:val="28"/>
          <w:u w:val="single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color w:val="333399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color w:val="333399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color w:val="333399"/>
          <w:sz w:val="28"/>
          <w:szCs w:val="28"/>
          <w:lang w:val="bg-BG"/>
        </w:rPr>
      </w:pPr>
      <w:r>
        <w:rPr>
          <w:rFonts w:cs="Arial" w:ascii="Arial Narrow" w:hAnsi="Arial Narrow"/>
          <w:b/>
          <w:sz w:val="40"/>
          <w:szCs w:val="40"/>
          <w:u w:val="single"/>
          <w:lang w:val="bg-BG"/>
        </w:rPr>
        <w:t>Предварително запитване – Интервю по качество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color w:val="333399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color w:val="333399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bg-BG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bg-BG"/>
        </w:rPr>
        <w:t>Първо ниво на анализ</w:t>
      </w:r>
    </w:p>
    <w:p>
      <w:pPr>
        <w:pStyle w:val="Normal"/>
        <w:rPr>
          <w:rFonts w:ascii="Arial Narrow" w:hAnsi="Arial Narrow" w:cs="Arial Narrow"/>
          <w:i/>
          <w:i/>
          <w:color w:val="333399"/>
          <w:sz w:val="28"/>
          <w:szCs w:val="28"/>
          <w:lang w:val="bg-BG"/>
        </w:rPr>
      </w:pPr>
      <w:r>
        <w:rPr>
          <w:rFonts w:cs="Arial Narrow" w:ascii="Arial Narrow" w:hAnsi="Arial Narrow"/>
          <w:i/>
          <w:color w:val="333399"/>
          <w:lang w:val="bg-BG"/>
        </w:rPr>
        <w:t>Всички въпроси, свързани с предприятието, са насочени към управлението.</w:t>
      </w:r>
    </w:p>
    <w:p>
      <w:pPr>
        <w:pStyle w:val="Normal"/>
        <w:rPr>
          <w:rFonts w:ascii="Arial Narrow" w:hAnsi="Arial Narrow" w:cs="Arial Narrow"/>
          <w:i/>
          <w:i/>
          <w:color w:val="333399"/>
          <w:sz w:val="22"/>
          <w:szCs w:val="22"/>
          <w:lang w:val="bg-BG"/>
        </w:rPr>
      </w:pPr>
      <w:r>
        <w:rPr>
          <w:rFonts w:cs="Arial Narrow" w:ascii="Arial Narrow" w:hAnsi="Arial Narrow"/>
          <w:i/>
          <w:color w:val="333399"/>
          <w:sz w:val="22"/>
          <w:szCs w:val="22"/>
          <w:lang w:val="bg-BG"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9720"/>
      </w:tblGrid>
      <w:tr>
        <w:trPr/>
        <w:tc>
          <w:tcPr>
            <w:tcW w:w="1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1-ПРЕДПРИЯТИЕТО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1.1.Описани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Наименовани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Местоположени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егмент на производство в индустриалния сектор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1.2.Функции на интервюираните (1 или 2) в предприятието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1.3.Работи / -тят в предприятието от (година)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1.4.История на предприятието: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Година на основаване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ажни развития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</w:t>
            </w:r>
          </w:p>
          <w:p>
            <w:pPr>
              <w:pStyle w:val="Normal"/>
              <w:ind w:left="360" w:right="-72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1.5. Пазар / тенденции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редставители на пазара – местни, национални, международни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насоки на предприятието във връзка с пазара през следващите 2-5 години:</w:t>
            </w:r>
          </w:p>
          <w:p>
            <w:pPr>
              <w:pStyle w:val="Normal"/>
              <w:ind w:left="360" w:right="-72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Мощности на предприятието (настоящи / близко бъдеще):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1.6.Вътрешна организац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изнес сфери (органиграм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родукти (подсектори)/компонен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сфери на производ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пецифични задач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“</w:t>
            </w:r>
            <w:r>
              <w:rPr>
                <w:rFonts w:cs="Arial Narrow" w:ascii="Arial Narrow" w:hAnsi="Arial Narrow"/>
                <w:lang w:val="bg-BG"/>
              </w:rPr>
              <w:t>Дойната крава“ на предприятието (кой е най-важния продукт от икономическа гледна точка?)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1.7.Организация на работата: (работа в екип, ненамеса на ръководството, …)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1.8.Има ли подход към качеството в предприятието?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Ако да, на какво е основан?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14830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333399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color w:val="333399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333399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i/>
                <w:color w:val="333399"/>
                <w:lang w:val="bg-BG"/>
              </w:rPr>
              <w:t>Всички въпроси, свързани с персонала, се отправят на (производствения) мениджър и отдел човешки ресурси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333399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color w:val="333399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2-ПЕРСОНА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2.1.Персонал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о (брой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т тях в търговия / администрация (брой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В производството (брой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2.2.Работници в производството - възраст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Средна възраст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лко работници са на над 50 години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уми за работниците в производството през последните 5 години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лко напуснаха предприятието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лко постъпиха в предприятието?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2.3.Професии / Служб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и професии / служби се намаляват? Защо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и професии / служби се увеличават? Защо?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2.4.Управление на човешките ресурс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писание на отделните функции в производството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ъдещи нужди от компетенции в зависимост от тенденциите на пазара на труд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т къде знаете за потребността? Напр. да не сте ги определили на базата на бъдещите планове на предприятието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правлението основано ли е на компетентностите? (за набор, обучение, оценка на компетенции, направляване на кариери…)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2.5.Обучени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ма ли план на обучение в предприятието? Ако да, кой може да влияе върху съдържанието? Колко често се обновява то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акви са различните теми на обученията, провеждани в предприятието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и служители са облагодетелствани от обученият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лияят ли обученията на възможностите на служителите да израстват в предприятието (на друга служба / да бъдат повишени)?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Arial Narrow" w:hAnsi="Arial Narrow" w:cs="Arial Narrow"/>
          <w:i/>
          <w:i/>
          <w:color w:val="333399"/>
          <w:lang w:val="bg-BG"/>
        </w:rPr>
      </w:pPr>
      <w:r>
        <w:rPr>
          <w:rFonts w:cs="Arial Narrow" w:ascii="Arial Narrow" w:hAnsi="Arial Narrow"/>
          <w:i/>
          <w:color w:val="333399"/>
          <w:lang w:val="bg-BG"/>
        </w:rPr>
        <w:t>Всички въпроси, свързани с пренос на знания, се отправят на (производствения) мениджър и отдел човешки ресурси.</w:t>
      </w:r>
    </w:p>
    <w:p>
      <w:pPr>
        <w:pStyle w:val="Normal"/>
        <w:rPr>
          <w:rFonts w:ascii="Arial Narrow" w:hAnsi="Arial Narrow" w:cs="Arial Narrow"/>
          <w:i/>
          <w:i/>
          <w:color w:val="333399"/>
          <w:lang w:val="bg-BG"/>
        </w:rPr>
      </w:pPr>
      <w:r>
        <w:rPr>
          <w:rFonts w:cs="Arial Narrow" w:ascii="Arial Narrow" w:hAnsi="Arial Narrow"/>
          <w:i/>
          <w:color w:val="333399"/>
          <w:lang w:val="bg-BG"/>
        </w:rPr>
      </w:r>
    </w:p>
    <w:tbl>
      <w:tblPr>
        <w:tblW w:w="146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101"/>
      </w:tblGrid>
      <w:tr>
        <w:trPr/>
        <w:tc>
          <w:tcPr>
            <w:tcW w:w="1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3-ЗНАЧЕНИЕ НА ПРЕНОСА НА ЗНАНИЯ в предприятията (общо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1.Как може преносът на знания да допринесе за по-добро развитие на компетенциите на работника?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0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2. Пренос на знания - МС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ак може преносът на знания да допринесе към производителността и конкурентоспособността на едно МСП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ак могат МСП да имат изгода от преноса на знания?</w:t>
            </w:r>
          </w:p>
          <w:p>
            <w:pPr>
              <w:pStyle w:val="Normal"/>
              <w:ind w:right="-72" w:hanging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10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3.Инициативи за пренос на знан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равени ли са опити да се помогне на МСП да разберат и въведат методи и инструменти за пренос на знания? Как? Напр. чрез инициативи на правителството или работодателски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акви са резултатите от тези инициативи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10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333399"/>
          <w:sz w:val="28"/>
          <w:szCs w:val="28"/>
          <w:lang w:val="bg-BG"/>
        </w:rPr>
        <w:t>Второ ниво на анализ</w:t>
      </w:r>
    </w:p>
    <w:p>
      <w:pPr>
        <w:pStyle w:val="Normal"/>
        <w:rPr>
          <w:rFonts w:ascii="Arial Narrow" w:hAnsi="Arial Narrow" w:cs="Arial Narrow"/>
          <w:i/>
          <w:i/>
          <w:color w:val="333399"/>
          <w:lang w:val="bg-BG"/>
        </w:rPr>
      </w:pPr>
      <w:r>
        <w:rPr>
          <w:rFonts w:cs="Arial Narrow" w:ascii="Arial Narrow" w:hAnsi="Arial Narrow"/>
          <w:i/>
          <w:color w:val="333399"/>
          <w:lang w:val="bg-BG"/>
        </w:rPr>
        <w:t>Всички въпроси, свързани с пренос на знания, се отправят на (производствения) мениджър и отдел човешки ресурси.</w:t>
      </w:r>
    </w:p>
    <w:p>
      <w:pPr>
        <w:pStyle w:val="Normal"/>
        <w:rPr>
          <w:rFonts w:ascii="Arial Narrow" w:hAnsi="Arial Narrow" w:cs="Arial Narrow"/>
          <w:i/>
          <w:i/>
          <w:color w:val="333399"/>
          <w:lang w:val="bg-BG"/>
        </w:rPr>
      </w:pPr>
      <w:r>
        <w:rPr>
          <w:rFonts w:cs="Arial Narrow" w:ascii="Arial Narrow" w:hAnsi="Arial Narrow"/>
          <w:i/>
          <w:color w:val="333399"/>
          <w:lang w:val="bg-BG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632"/>
      </w:tblGrid>
      <w:tr>
        <w:trPr/>
        <w:tc>
          <w:tcPr>
            <w:tcW w:w="1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4-ПРЕНОС НА ЗНАНИЯ В ТЕКУЩОТО ПРЕДПРИЯТИЕ</w:t>
            </w:r>
          </w:p>
          <w:p>
            <w:pPr>
              <w:pStyle w:val="Normal"/>
              <w:rPr>
                <w:rFonts w:ascii="Arial Narrow" w:hAnsi="Arial Narrow" w:cs="Arial Narrow"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color w:val="FFFFFF"/>
                <w:lang w:val="bg-BG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4.1.Въвеждате ли в употреба инструменти / методи, свързани с преноса на знания? Една и съща процедура ли се изпълнява за отделните служби?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4.2.Как идентифицирате най-важните умения (косвени знания)?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4.3.Длъжности – пренос на знания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7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За кои длъжности използвате тези инструменти / методи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и функции са относително важни за в бъдещи? Защо?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4.4.Кога въведохте тези практики за пренос на знания?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4.5.Как оценявате ефективността на тези инструменти / методи за трансфер на знания? Могат ли да се подобрят? Ако да, как?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4.6.Кои са предимствата на въвеждането на техники и методи за пренос на знания от гледна точка на предприятието?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632"/>
      </w:tblGrid>
      <w:tr>
        <w:trPr/>
        <w:tc>
          <w:tcPr>
            <w:tcW w:w="1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5-ТРУДНОСТ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5.1.С какви трудности сте се сблъсквали при прилагането на практика на тези инструменти / методи?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5.2.Ами участието на служители? Искат ли да участват?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5.3.До какви решения се стигна при справянето с тези трудности?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14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6-ПОДОБРЕНИЯ / ПОСЛЕДСТВИ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1.Опишете подобренията и последствията от въвеждането на пренос на знания (използването на инструменти / методи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Работни задачи / облас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рганизация на труд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валификация / последващо обучение / подбор на персона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следствията за развиването на компетентности на служителя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птимизация на работния процес? Как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нкурентоспособност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7-БЪДЕЩ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7.1.Планирате ли бъдещи инициативи / инструменти, за да се опитате да задържите знанията в предприятието? Какви? (опишете подробно ако е възможно)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Neue Extended"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9"/>
      <w:gridCol w:w="3399"/>
      <w:gridCol w:w="3400"/>
      <w:gridCol w:w="6801"/>
    </w:tblGrid>
    <w:tr>
      <w:trPr/>
      <w:tc>
        <w:tcPr>
          <w:tcW w:w="3399" w:type="dxa"/>
          <w:tcBorders/>
        </w:tcPr>
        <w:p>
          <w:pPr>
            <w:pStyle w:val="Header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69088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0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1" w:type="dxa"/>
          <w:tcBorders/>
        </w:tcPr>
        <w:p>
          <w:pPr>
            <w:pStyle w:val="Footer"/>
            <w:ind w:right="360" w:hanging="0"/>
            <w:rPr>
              <w:rFonts w:ascii="Arial Narrow" w:hAnsi="Arial Narrow" w:cs="Arial"/>
              <w:sz w:val="22"/>
              <w:szCs w:val="22"/>
              <w:u w:val="single"/>
              <w:lang w:val="bg-BG"/>
            </w:rPr>
          </w:pPr>
          <w:r>
            <w:rPr>
              <w:rFonts w:cs="Arial" w:ascii="Arial Narrow" w:hAnsi="Arial Narrow"/>
              <w:sz w:val="22"/>
              <w:szCs w:val="22"/>
              <w:u w:val="single"/>
              <w:lang w:val="bg-BG"/>
            </w:rPr>
            <w:t>Предварително запитване – Интервю по качеството</w:t>
          </w:r>
        </w:p>
        <w:p>
          <w:pPr>
            <w:pStyle w:val="Header"/>
            <w:rPr>
              <w:rFonts w:ascii="Arial Narrow" w:hAnsi="Arial Narrow" w:cs="Arial"/>
              <w:sz w:val="22"/>
              <w:szCs w:val="22"/>
              <w:u w:val="single"/>
              <w:lang w:val="bg-BG"/>
            </w:rPr>
          </w:pPr>
          <w:r>
            <w:rPr>
              <w:rFonts w:cs="Arial" w:ascii="Arial Narrow" w:hAnsi="Arial Narrow"/>
              <w:sz w:val="22"/>
              <w:szCs w:val="22"/>
              <w:u w:val="single"/>
              <w:lang w:val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elveticaNeue Extended" w:hAnsi="HelveticaNeue Extended" w:cs="HelveticaNeue Extended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 Narrow" w:hAnsi="Arial Narrow" w:eastAsia="Times New Roman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eastAsia="Times New Roman" w:cs="Arial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Neue Extended" w:hAnsi="HelveticaNeue Extended" w:cs="HelveticaNeue Extended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ahoma" w:hAnsi="Tahoma" w:eastAsia="BatangChe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horttext">
    <w:name w:val="short_text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03:00Z</dcterms:created>
  <dc:creator>FONDO FORMACION EUSKADI</dc:creator>
  <dc:description/>
  <cp:keywords/>
  <dc:language>en-US</dc:language>
  <cp:lastModifiedBy>MARTAPA</cp:lastModifiedBy>
  <cp:lastPrinted>2009-03-02T09:29:00Z</cp:lastPrinted>
  <dcterms:modified xsi:type="dcterms:W3CDTF">2010-07-26T13:03:00Z</dcterms:modified>
  <cp:revision>2</cp:revision>
  <dc:subject/>
  <dc:title>Entrevistas con informantes clave</dc:title>
</cp:coreProperties>
</file>